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5997893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4316694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