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9113755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32331327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