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299529243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57884123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