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16749192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64847198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