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6944249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7002875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