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93443005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2871395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