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6600449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7678240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