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1703471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40683344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