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63784967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02983026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