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3808613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6273014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