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75631295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335685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