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1607706858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569516901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