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452323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2687916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