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4777493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4361993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