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96259719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2734400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