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8436236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07950346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