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6024257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06297705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