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5958433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411227047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