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487540954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683141448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