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47675837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65081824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