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31291952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25121900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