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49886329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0189006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