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91125428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4095224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