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552288226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875008670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