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348600784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587167936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