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3976493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5905619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