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70109453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71231441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