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867724278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737715144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