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45162841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569337534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