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44876134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87626201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