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5753509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31432294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