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074005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07838676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