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92317481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83207527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