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9163093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7025653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