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910620338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510792283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