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6370631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29139360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