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763899434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559955119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