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94575930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2260316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