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427155843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668307007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