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483915558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535777548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