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8564389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7080477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