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3598618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68261619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