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10255961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85407240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