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7563656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227205508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