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03072572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47414649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