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7815047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01027029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