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1650445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01189132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