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81935308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SOCKET CITY APPLIANCE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1291604913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