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388134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3558216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