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905494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710455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