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546467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792736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