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638592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201416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