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962096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7830145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