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3520400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51353103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