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1329991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08584794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