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86223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104542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