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5574770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04808595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