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4057821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7925451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