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867489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0952449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